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ab/>
        <w:tab/>
        <w:tab/>
        <w:tab/>
        <w:t>______________________________________________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Name </w:t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Warm Up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7719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5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36576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5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37719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35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36576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35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3040</wp:posOffset>
                </wp:positionV>
                <wp:extent cx="3771900" cy="274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.2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36576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2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  <w:r>
        <w:br w:type="page"/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ab/>
        <w:tab/>
        <w:tab/>
        <w:tab/>
        <w:t>______________________________________________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Name </w:t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Warm Up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771900" cy="2743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5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3657600" cy="2743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5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3771900" cy="2743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35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3657600" cy="2743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35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93040</wp:posOffset>
                </wp:positionV>
                <wp:extent cx="3771900" cy="274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.2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3657600" cy="2743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2pt;width:28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ate_______________</w:t>
        <w:tab/>
        <w:tab/>
        <w:tab/>
        <w:tab/>
        <w:tab/>
        <w:t>Date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7:00Z</dcterms:created>
  <dc:creator>Des</dc:creator>
  <dc:description/>
  <cp:keywords/>
  <dc:language>en-US</dc:language>
  <cp:lastModifiedBy>Des</cp:lastModifiedBy>
  <dcterms:modified xsi:type="dcterms:W3CDTF">2010-08-16T23:46:00Z</dcterms:modified>
  <cp:revision>3</cp:revision>
  <dc:subject/>
  <dc:title/>
</cp:coreProperties>
</file>